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  <w:lang w:val="en-GB"/>
        </w:rPr>
        <w:t>to be tailored to the specific project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color w:val="000033"/>
          <w:sz w:val="28"/>
          <w:szCs w:val="28"/>
          <w:shd w:fill="FAF9F7" w:val="clear"/>
          <w:lang w:val="en-GB"/>
        </w:rPr>
        <w:t>2020/S 162-391959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place of acceptance: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ISU “Semenic” Caras Severin County, 123 Castanilor street, Resita Municipality, Caras-Severin County, Roma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VAT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8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otal including VAT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alibr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6:00Z</dcterms:created>
  <dc:creator>ENGSTROM</dc:creator>
  <dc:description/>
  <cp:keywords/>
  <dc:language>en-US</dc:language>
  <cp:lastModifiedBy>User</cp:lastModifiedBy>
  <cp:lastPrinted>2015-12-03T10:09:00Z</cp:lastPrinted>
  <dcterms:modified xsi:type="dcterms:W3CDTF">2020-10-08T11:27:00Z</dcterms:modified>
  <cp:revision>3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